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RTA GRAFICKÉ PLOCHY</w:t>
      </w:r>
    </w:p>
    <w:p>
      <w:pPr>
        <w:pStyle w:val="Normal"/>
        <w:jc w:val="center"/>
        <w:rPr/>
      </w:pPr>
      <w:r>
        <w:rPr/>
        <w:t>položka č.: patří k pol. 02 P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STA DĚJINAMI ZEMĚDĚLSTVÍ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šlenka / nosné sdělení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ás krajiny, jenž se mění v průběhu staletí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is / včetně nasvětlení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sná souvislá černobílá kresba, z níž vystupují dominanty (4) barevné, součástí jsou malé kresby na pásu kopírující mos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roky / napojení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dné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z položkový rozpočet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kr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z PD – výkres grafické a výtvarné řešení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ka provedení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ská kresba krajiny ručně malovaná, kombinace černobílé kresby a 4 dominant barevných. Černý pás (60 cm vysoký) s malými černobílými kresbami je tisk na forex (souvislý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right"/>
      <w:rPr>
        <w:b/>
        <w:b/>
        <w:bCs/>
        <w:color w:val="1F497D"/>
        <w:sz w:val="28"/>
        <w:szCs w:val="28"/>
      </w:rPr>
    </w:pPr>
    <w:r>
      <w:rPr>
        <w:b/>
        <w:bCs/>
      </w:rPr>
      <w:t>expozice Zemědělství</w:t>
    </w:r>
  </w:p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right"/>
      <w:rPr>
        <w:color w:val="4F81BD"/>
      </w:rPr>
    </w:pPr>
    <w:r>
      <w:rPr>
        <w:sz w:val="20"/>
        <w:szCs w:val="20"/>
      </w:rPr>
      <w:t>Národní zemědělské muzeum, Kostelní 44, 170 00 Praha 7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center"/>
      <w:rPr>
        <w:color w:val="7F7F7F"/>
      </w:rPr>
    </w:pPr>
    <w:r>
      <w:rPr>
        <w:color w:val="7F7F7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4">
    <w:name w:val="WW8Num11z4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.papír + www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0:35:00Z</dcterms:created>
  <dc:creator>Dolínková</dc:creator>
  <dc:description/>
  <cp:keywords/>
  <dc:language>en-US</dc:language>
  <cp:lastModifiedBy>Dolínková</cp:lastModifiedBy>
  <cp:lastPrinted>2012-09-17T14:38:00Z</cp:lastPrinted>
  <dcterms:modified xsi:type="dcterms:W3CDTF">2016-12-14T15:19:00Z</dcterms:modified>
  <cp:revision>7</cp:revision>
  <dc:subject>Národní zemědělské muzeum, Kostelní 44, 170 00 Praha 7</dc:subject>
  <dc:title>Expozice Zemědělství</dc:title>
</cp:coreProperties>
</file>